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раткая история живописи</w:t>
      </w:r>
    </w:p>
    <w:p>
      <w:pPr>
        <w:pStyle w:val="Style13"/>
        <w:rPr/>
      </w:pPr>
      <w:r>
        <w:rPr/>
        <w:t>История живописи началась тогда, когда человек впервые что-то изобразил на первой попавшейся ему поверхности при помощи краски. Скорее всего, произошло это еще до того, как он в полной мере осознал себя человеком. И поскольку все время, пока человечество развивалось, его сопровождала живопись, то описать всю историю живописи в одной короткой статье – задача, сложность которой граничит с невозможной. Поэтому эта статья ни в коем случае не претендует на всеобщий охват всемирной истории живописи. Наша скромная цель будет достигнута, если изложенное ниже разожжет в читателе искренний интерес, который он сможет удовлетворить с помощью разнообразной доступной литературы.</w:t>
      </w:r>
    </w:p>
    <w:p>
      <w:pPr>
        <w:pStyle w:val="Heading3"/>
        <w:rPr/>
      </w:pPr>
      <w:r>
        <w:rPr/>
        <w:t>Живопись</w:t>
      </w:r>
    </w:p>
    <w:p>
      <w:pPr>
        <w:pStyle w:val="Style13"/>
        <w:rPr/>
      </w:pPr>
      <w:r>
        <w:rPr/>
        <w:t>Однако прежде чем разбираться в перипетиях истории, давайте выясним, что такое живопись.</w:t>
      </w:r>
    </w:p>
    <w:p>
      <w:pPr>
        <w:pStyle w:val="Style13"/>
        <w:rPr/>
      </w:pPr>
      <w:r>
        <w:rPr/>
        <w:t>БСЭ дает такое определение: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Живопись, – вид изобразительного искусства, художественные произведения, которые создаются с помощью красок, наносимых на какую-либо твёрдую поверхность.</w:t>
      </w:r>
    </w:p>
    <w:p>
      <w:pPr>
        <w:pStyle w:val="Style13"/>
        <w:rPr/>
      </w:pPr>
      <w:r>
        <w:rPr/>
        <w:t>Толковый словарь русского языка Ушакова краток: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Живопись, – искусство изображать предметы красками.</w:t>
      </w:r>
    </w:p>
    <w:p>
      <w:pPr>
        <w:pStyle w:val="Style13"/>
        <w:rPr/>
      </w:pPr>
      <w:r>
        <w:rPr/>
        <w:t>Малый энциклопедический словарь Брокгауза и Ефрона наоборот, многословен: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Живопись, – искусство изображать предметы на поверхности красками, с целью произвести на зрителя впечатление, подобное тому, какое он получил бы от действительных предметов природы, также совокупностью и характером изображаемых предметов вызвать в зрителе определенное настроение или выразить какую-либо художественную идею.</w:t>
      </w:r>
    </w:p>
    <w:p>
      <w:pPr>
        <w:pStyle w:val="Style13"/>
        <w:rPr/>
      </w:pPr>
      <w:r>
        <w:rPr/>
        <w:t>Ну а если не вдаваться в подробности (и не говорить об этом искусствоведам), то живопись – это все, изображенное красками на чем-то твердом, и представляющее собой хотя бы какую-то художественную ценность. Последняя оговорка говорит о том, что намалеванная на заборе краской похабщина, увы, живописью считаться не может.</w:t>
      </w:r>
    </w:p>
    <w:p>
      <w:pPr>
        <w:pStyle w:val="Heading3"/>
        <w:rPr/>
      </w:pPr>
      <w:r>
        <w:rPr/>
        <w:t>Петроглифы</w:t>
      </w:r>
    </w:p>
    <w:p>
      <w:pPr>
        <w:pStyle w:val="Style13"/>
        <w:rPr/>
      </w:pPr>
      <w:r>
        <w:rPr/>
        <w:t>Как мы уже говорили вначале, живопись появилась в тот момент, когда первое человечество впервые что-то изобразило на твердой поверхности. Поскольку в начале своего развития люди обитали в пещерах и скалах, то и первые произведения живописи были сделаны именно там, при помощи подручных средств.</w:t>
      </w:r>
    </w:p>
    <w:p>
      <w:pPr>
        <w:pStyle w:val="Style13"/>
        <w:rPr/>
      </w:pPr>
      <w:r>
        <w:rPr/>
        <w:t>Такие изображения называются наскальной живописью, или петроглифами. Техника первобытных художников может показаться примитивной, но с другой стороны не стоит забывать о том, что те, кто их рисовал, вполне могли быть предками homo sapiens, а потому наскальная живопись является еще и примером эволюции человека. В качестве красок использовались минеральные красители – в основном, разноцветная охра и окиси марганца.</w:t>
      </w:r>
    </w:p>
    <w:p>
      <w:pPr>
        <w:pStyle w:val="Style13"/>
        <w:rPr/>
      </w:pPr>
      <w:r>
        <w:rPr/>
        <w:t>Петроглифы отражаются разнообразием сюжетов, начиная от охоты, и заканчивая ритуальными и мемориальными мотивами. Наиболее часто встречаются изображения животных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943225" cy="292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1. Наскальная живопись Испания, пещера Альтамира</w:t>
      </w:r>
    </w:p>
    <w:p>
      <w:pPr>
        <w:pStyle w:val="Heading3"/>
        <w:rPr/>
      </w:pPr>
      <w:r>
        <w:rPr/>
        <w:t>Живопись Древнего Египта</w:t>
      </w:r>
    </w:p>
    <w:p>
      <w:pPr>
        <w:pStyle w:val="Style13"/>
        <w:rPr/>
      </w:pPr>
      <w:r>
        <w:rPr/>
        <w:t>Однако шло время, и развивалось человеческое общество. Следующим этапом развития после первобытной стала древнеегипетская цивилизация, внесшая неоценимый вклад во всемирную историю живописи.</w:t>
      </w:r>
    </w:p>
    <w:p>
      <w:pPr>
        <w:pStyle w:val="Style13"/>
        <w:rPr/>
      </w:pPr>
      <w:r>
        <w:rPr/>
        <w:t>Яркой особенность живописи Древнего Египта была преданность традициям предков и соблюдение определенных художественных принципов. История живописи Древнего Египта во многом испытывала большое влияние со стороны религии. Более того, тогдашнее искусство вообще трудно отделить от религии, и большая часть сохранившихся памятников египетской живописи имели религиозное назначение. Поэтому их авторам приходилось следовать определенным устоявшимся канонам, которые происходили из ряда условностей первобытного искусства.</w:t>
      </w:r>
    </w:p>
    <w:p>
      <w:pPr>
        <w:pStyle w:val="Style13"/>
        <w:rPr/>
      </w:pPr>
      <w:r>
        <w:rPr/>
        <w:t>Примерами этого являются изображения предметов и животных, невидимых ни зрителю, ни художнику, но которые определённо могут присутствовать в данной сцене (например, рыбы и крокодилы под водой); изображение предмета с помощью схематического перечисления его частей (листва деревьев в виде множества условно расположенных листьев или оперение птиц в виде отдельных перьев); сочетание в одной и той же сцене изображений предметов, сделанных в разных ракурсах (например, птица изображалась в профиль, а хвост сверху; у фигуры человека — голова в профиль, глаз в фас, плечи и руки в фас, а ноги — в профиль).</w:t>
      </w:r>
    </w:p>
    <w:p>
      <w:pPr>
        <w:pStyle w:val="Style13"/>
        <w:rPr/>
      </w:pPr>
      <w:r>
        <w:rPr/>
        <w:t>Разумеется, наличие такой строгой системы канонов потребовало создания того, что через несколько тысяч лет назвали бы «руководством для художника». И такие письменные свидетельства обнаружились. Однако позднее соблюдение канонов сыграло консервативную, тормозящую роль, мешая развитию реалистических тенденций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229735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2. Фрагмент росписи гробницы Тутанхамона. Египет, ок 1450 г. до н.э.</w:t>
      </w:r>
    </w:p>
    <w:p>
      <w:pPr>
        <w:pStyle w:val="Heading3"/>
        <w:rPr/>
      </w:pPr>
      <w:r>
        <w:rPr/>
        <w:t>Живопись Древней Греции</w:t>
      </w:r>
    </w:p>
    <w:p>
      <w:pPr>
        <w:pStyle w:val="Style13"/>
        <w:rPr/>
      </w:pPr>
      <w:r>
        <w:rPr/>
        <w:t>Шло время, и египетская цивилизация пришла в упадок. Как все прекрасно помнят, на смену ей пришла древнегреческая, и это не могло не отразиться на истории мировой живописи.</w:t>
      </w:r>
    </w:p>
    <w:p>
      <w:pPr>
        <w:pStyle w:val="Style13"/>
        <w:rPr/>
      </w:pPr>
      <w:r>
        <w:rPr/>
        <w:t>Специфика древнегреческого искусства отчасти состоит и в том, что греки предпочитали использовать для росписи керамический изделия. Поэтому часто древнегреческую живопись называют еще вазописью.</w:t>
      </w:r>
    </w:p>
    <w:p>
      <w:pPr>
        <w:pStyle w:val="Style13"/>
        <w:rPr/>
      </w:pPr>
      <w:r>
        <w:rPr/>
        <w:t>Древние греки далеко продвинулись в направлении реалистической живописи. Открытое ими искусство светотени позволило наполнить произведения живописи невиданным доселе объемом и чувственностью, и оказало большое влияние на историю развития живописи.</w:t>
      </w:r>
    </w:p>
    <w:p>
      <w:pPr>
        <w:pStyle w:val="Style13"/>
        <w:rPr/>
      </w:pPr>
      <w:r>
        <w:rPr/>
        <w:t>Первым, кто стал использовать новую технику, был Аполлодор Афинский, за что ему было дано прозвище Тенеписец. За ним последовали другие известные живописцы, применившие этот прием: Зевкеис, Паррасий и Тиманф. Их творчество по сравнению с обычной графикой наполнено эмоциональностью, однако, несмотря на это, монументальная живопись не получила такого распространения, как вазопись.</w:t>
      </w:r>
    </w:p>
    <w:p>
      <w:pPr>
        <w:pStyle w:val="Style13"/>
        <w:rPr/>
      </w:pPr>
      <w:r>
        <w:rPr/>
        <w:t>Техника вазописи была достаточно проста: изделия из глины покрывались орнаментами и разнообразными сюжетами. Изначально использовался только черно-фигурный стиль, который представлял из себя черные изображения на красном фоне (обожженная глина). Позднее появился красно-фигурный (чернолаковый) стиль, в котором черным лаком наносился фон между росписями, а сами фигуры оставались цвета глины, на которой это все изображалось.</w:t>
      </w:r>
    </w:p>
    <w:p>
      <w:pPr>
        <w:pStyle w:val="Style13"/>
        <w:rPr/>
      </w:pPr>
      <w:r>
        <w:rPr/>
        <w:t>Все рисунки были плоскостного, графического характера. Рисунки на вазах расширяют наше представление о греческом искусстве, интерьерах, быте, костюмах людей, об особенностях видения мира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94322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3. Чернофигурная аттическая амфора Живопись Древнего Рима.</w:t>
      </w:r>
    </w:p>
    <w:p>
      <w:pPr>
        <w:pStyle w:val="Style13"/>
        <w:rPr/>
      </w:pPr>
      <w:r>
        <w:rPr/>
        <w:t>Говоря о всемирной истории живописи, нельзя не рассказать об искусстве Древнего Рима.</w:t>
      </w:r>
    </w:p>
    <w:p>
      <w:pPr>
        <w:pStyle w:val="Style13"/>
        <w:rPr/>
      </w:pPr>
      <w:r>
        <w:rPr/>
        <w:t>Завоевательных характер римской политики привел к тому, что в древнеримском искусстве оказались переплетены художественные традиции многих народов. Кроме того, в отличие от греков, прагматичные римляне относились более прозаически к искусству. Особенностью искусства Рима является его теснейшая связь с жизнью.</w:t>
      </w:r>
    </w:p>
    <w:p>
      <w:pPr>
        <w:pStyle w:val="Style13"/>
        <w:rPr/>
      </w:pPr>
      <w:r>
        <w:rPr/>
        <w:t>С перенесением акцента на интерьер и появления парадных комнат в римских домах и виллах на основе греческой традиции развивается система высокохудожественных росписей. Помпейские росписи знакомят с основными чертами античной фрески. Римляне применяли роспись также для украшения фасадов, используя их как вывески торговых помещений или ремесленных мастерских. В истории живописи Помпейские росписи принято делить на 4 группы, условно называемыми стилями. Первый стиль, инкрустационный, распространенный во 2в. до н. э. Имитирует облицовку стен квадратами разноцветного мрамора или яшмы.</w:t>
      </w:r>
    </w:p>
    <w:p>
      <w:pPr>
        <w:pStyle w:val="Style13"/>
        <w:rPr/>
      </w:pPr>
      <w:r>
        <w:rPr/>
        <w:t>С 80-х годов 1в. до н. э. применялся второй стиль – архитектурно-перспективный. Стены оставались гладкими и расчленялись живописно – иллюзорно исполненными колоннами, пилястрами, карнизами, и портиками. Интерьер приобретал парадность благодаря тому, что между колоннами часто размещалась большая многофигурная композиция, реалистически воспроизводившая сюжеты на мифологические темы, из произведений знаменитых греческих художников. Тяготение к природе, присущее римлянам, побуждало их иллюзорно воспроизводить на сценах с помощью линейной и воздушной перспектив пейзажи и тем самым как бы расширить внутреннее пространство помещения.</w:t>
      </w:r>
    </w:p>
    <w:p>
      <w:pPr>
        <w:pStyle w:val="Style13"/>
        <w:rPr/>
      </w:pPr>
      <w:r>
        <w:rPr/>
        <w:t>Третий стиль, оритезирующий, характерен для эпохи империи. В противоположность пышности второго стиля, третий стиль отличается строгостью, изяществом и чувством меры. Уравновешенные композиции, линейный орнамент, на ярком фоне, подчёркивают плоскость стены. Иногда выделяется центральное поле стены, где воспроизводятся картины какого-нибудь знаменитого древнего мастера.</w:t>
      </w:r>
    </w:p>
    <w:p>
      <w:pPr>
        <w:pStyle w:val="Style13"/>
        <w:rPr/>
      </w:pPr>
      <w:r>
        <w:rPr/>
        <w:t>Четвёртый декоративный стиль распространяется в середине 1-ого в. н.э. Пышностью и декоративностью пространственно-архитектурного решения он продолжает традицию второго стиля. Вместе с тем богатство орнаментальных мотивов напоминает росписи третьего стиля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943225" cy="2904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4. Древнеримская фреска.</w:t>
      </w:r>
    </w:p>
    <w:p>
      <w:pPr>
        <w:pStyle w:val="Heading3"/>
        <w:rPr/>
      </w:pPr>
      <w:r>
        <w:rPr/>
        <w:t>История русской живописи</w:t>
      </w:r>
    </w:p>
    <w:p>
      <w:pPr>
        <w:pStyle w:val="Style13"/>
        <w:rPr/>
      </w:pPr>
      <w:r>
        <w:rPr/>
        <w:t>Говоря об истории развития живописи, нельзя не упомянуть о русской живописи. Исследователи считают, что корни русской живописи лежат в традиция восточнославянского народа, который был хорошо известен в Европе VI в. И назывался анты.</w:t>
      </w:r>
    </w:p>
    <w:p>
      <w:pPr>
        <w:pStyle w:val="Style13"/>
        <w:rPr/>
      </w:pPr>
      <w:r>
        <w:rPr/>
        <w:t>Как и все прочие государства Европы, ко второй половине XI столетия Русь пережила период национальной раздробленности, и именно тогда русское искусство приобрело свои неповторимые, характерные черты. Искусство Киевской Руси находилось на достаточно высоком уровне, однако его трудно назвать самобытным, поскольку, приняв крещение в X столетии, князь Владимир заодно позаимствовал и художественные традиции Византии, которые причудливо переплелись с языческими художественными принципами. Конечно, восточные славяне обладали высокоразвитой культурой, а потому византийские традиции достаточно быстро видоизменялись в соответствии с исконными русскими.</w:t>
      </w:r>
    </w:p>
    <w:p>
      <w:pPr>
        <w:pStyle w:val="Style13"/>
        <w:rPr/>
      </w:pPr>
      <w:r>
        <w:rPr/>
        <w:t>Собственно русское искусство развилось из византийско-русского искусства Киевской Руси. Далее оно развивалось как искусство отдельных княжеств, отделившихся от галицко-волынских, ростово-суздальских и новгородских земель. К XII столетию русское искусство можно считать сложившимся окончательно. Увы, но развитие русской живописи сильно затормозилось из-за тяжелого татарского ига, продлившегося более трехсот лет.</w:t>
      </w:r>
    </w:p>
    <w:p>
      <w:pPr>
        <w:pStyle w:val="Style13"/>
        <w:rPr/>
      </w:pPr>
      <w:r>
        <w:rPr/>
        <w:t>Новый подъем в истории русской живописи начался в XV столетии, когда большинство земель объединилось вокруг Москвы. Этот век часто называют золотым веком древнерусского искусства. В это время были созданы произведения, которые стали классическими образцами московской школы. Развитие русской культуры происходило по пути, общему для стран Европы. Как на Западе, так и на Востоке живопись являлась, прежде всего, церковной, поэтому в первую очередь это иконопись и монументальная живопись – фрески.</w:t>
      </w:r>
    </w:p>
    <w:p>
      <w:pPr>
        <w:pStyle w:val="Style13"/>
        <w:rPr/>
      </w:pPr>
      <w:r>
        <w:rPr/>
        <w:t>Русская иконопись унаследована приемы византийских мастеров. В то же время на Руси зародились свои традиции. Русские иконы не были простой имитацией, но имели свой собственный стиль, а такие мастеры как Андрей Рублёв подняли уровень иконописи на новые высоты.</w:t>
      </w:r>
    </w:p>
    <w:p>
      <w:pPr>
        <w:pStyle w:val="Style13"/>
        <w:rPr/>
      </w:pPr>
      <w:r>
        <w:rPr/>
        <w:t>Первые реалистические портреты появляются в России в XVII веке, в середине-конце XVIII века в России появляются такие крупные живописцы, как Левицкий и Боровиковский.</w:t>
      </w:r>
    </w:p>
    <w:p>
      <w:pPr>
        <w:pStyle w:val="Style13"/>
        <w:rPr/>
      </w:pPr>
      <w:r>
        <w:rPr/>
        <w:t>С того времени история русской живописи следовала общемировым тенденциям. Выдающиеся художники первой половины XIX века стали Кипренский, Брюллов, Иванов («Явление Христа народу»).</w:t>
      </w:r>
    </w:p>
    <w:p>
      <w:pPr>
        <w:pStyle w:val="Style13"/>
        <w:rPr/>
      </w:pPr>
      <w:r>
        <w:rPr/>
        <w:t>Во второй половине XIX века произошёл расцвет реалистической живописи. Было основано творческое объединение российских художников «Товарищество передвижных художественных выставок (Передвижники)», в которое входили такие великие художники, как Васнецов, Крамской, Шишкин, Куинджи, Суриков, Репин, Саврасов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229735" cy="280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5. Картина Васнецова «Богатыри».</w:t>
      </w:r>
    </w:p>
    <w:p>
      <w:pPr>
        <w:pStyle w:val="Style13"/>
        <w:rPr/>
      </w:pPr>
      <w:r>
        <w:rPr/>
        <w:t>Разумеется, история искусства не исчерпывается тем, что мы рассказали. Шло время, и менялась история. Человеческая цивилизация развивалась, а вместе с ней развивалось и живопись. Средневековье, Эпоха Ренессанса, Реформации, Новое и Новейшее время принесли много новых стилей и течений в живопись. К счастью, в настоящее время издается множество литературы, в которой можно найти подробный рассказ о каждой из этих великих эпо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0:00Z</dcterms:created>
  <dc:creator>студент</dc:creator>
  <dc:description/>
  <cp:keywords/>
  <dc:language>en-US</dc:language>
  <cp:lastModifiedBy>студент</cp:lastModifiedBy>
  <dcterms:modified xsi:type="dcterms:W3CDTF">2010-05-18T12:41:00Z</dcterms:modified>
  <cp:revision>1</cp:revision>
  <dc:subject/>
  <dc:title>Краткая история живописи</dc:title>
</cp:coreProperties>
</file>